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XVI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2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Inter quae maria sita est Italia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Cūr magnae nāvēs Rōmam adīre nōn possun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3.</w:t>
        <w:tab/>
        <w:t>Ubi sita est Ōstia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id dīcitur locus quō flūmen in mare īnflu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In quod mare Tiberis īnflu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6.</w:t>
        <w:tab/>
        <w:t>Ubi sita sunt oppida Brundisium, Puteolī, Genua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Quid est portus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Quōmodo mercēs ex Āfricā in Italiam vehun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Num mercēs tantum vehuntur nāvibus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>Quid facit is quī nāvigāre vul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Quandō tranquillum est mare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2.</w:t>
        <w:tab/>
        <w:t>Quid est tempestā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3.</w:t>
        <w:tab/>
        <w:t>Cūr nautae tempestātēs metu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4.</w:t>
        <w:tab/>
        <w:t>Quid nautae in portū opperiuntur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3:06:00Z</dcterms:created>
  <dc:creator> </dc:creator>
  <dc:description/>
  <dc:language>en-US</dc:language>
  <cp:lastModifiedBy>William H. Snyder, Jr.</cp:lastModifiedBy>
  <cp:lastPrinted>2006-01-17T18:08:00Z</cp:lastPrinted>
  <dcterms:modified xsi:type="dcterms:W3CDTF">2006-01-17T23:09:00Z</dcterms:modified>
  <cp:revision>3</cp:revision>
  <dc:subject/>
  <dc:title>Nömen: _____________________________</dc:title>
</cp:coreProperties>
</file>